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some clouds out today and they are fair weather cumulus clouds and they are showing lots of s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nd is very cal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ature is h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n is very bright and shiny (hot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45Z</dcterms:created>
  <dc:creator/>
  <dc:description/>
  <dc:language>en-US</dc:language>
  <cp:lastModifiedBy/>
  <cp:revision>0</cp:revision>
  <dc:subject/>
  <dc:title/>
</cp:coreProperties>
</file>